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0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Оленинский район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ленинский район расположен в юго-западной части Тверской области и граничит на западе с Нелидовским районом, на востоке с Ржевским районом, на юге с Бельским районом, на севере с Селижаровским районом, на юго-востоке со Смоленской обла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района – 2 675 кв.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енность населения на 01.01.2012 составила 12,6 тыс.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образование Оленинский район включает в себя                 1 городское и 6 сельских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м центром района является поселок городского типа Оленино, расположенный в 180 км от города Тверь и 276 км от города Моск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ленинского района расположен ряд объектов историко-культурного наследия. В их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адьба Рачинских, расположенная в селе Татево в 12 км к юго-западу от пгт Оленино, включающая музей им. Н.П. Богданова-Бельского; объект датирован первой половино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 включен в списки памятников, охраняемых государ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адьба Долгоруких, расположенная в селе Молодой Туд в 30 км от                  пгт Оленино, относящаяся к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у и входящая в число памятников местного зна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йоне сохранились следующие хра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фийская церковь – 1898 год (с. Новоселк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оицкая Церковь – 1748 год – (с. Татево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окольня Преображенской церкви – 1808 год – (д. Сидорово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церковь Покрова Пресвятой Богородицы – вторая половин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– (с. Покр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ерез Оленинский район проходят инженерно-транспортные магистрали федерального значения: автодорога М 9 «Балтия», железная дорога «Москва – Великие Луки – Рига», построенная в 1902 году. Станция Оленино Октябрьской железной дороги осуществляет грузовые и пассажирские перевоз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ором, тормозящим развитие территории, является отсутствие природного газа. Развитие промышленности перспективно в створе транспортного коридора, образованного автодорогой М 9 «Москва – Рига» и железной дорогой «Москва – Великие Луки», преимущественно на базе                   пгт Оленино и п. Мир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ленинский район обладает высоким природным потенциалом, включающим: территории, перспективные для создания особо охраняемых природных территорий, месторождения полезных ископаемых, лесные ресур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ой составляющей экономического роста экономики Оленинского района является раскрытие ее рекреационно-туристического потенциала и историко-культурного наслед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ерспективными для разработки в Оленинском районе является месторождения торфа и известняка, расположенные в центральной и западной част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rStyle w:val="StrongEmphasis"/>
          <w:b w:val="false"/>
          <w:sz w:val="28"/>
          <w:szCs w:val="28"/>
        </w:rPr>
        <w:t>Демографическая ситуация</w:t>
      </w:r>
    </w:p>
    <w:p>
      <w:pPr>
        <w:pStyle w:val="Normal"/>
        <w:ind w:left="144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ленинском районе по состоянию на 01.01.2012 проживает 12 675 человек, в том числе 7 618 - в сельской местности. Численность населения в трудоспособном возрасте составляет 7 045 человек. Наблюдается ежегодное снижение числа проживающих в районе за счет превышения смертности над рождаемостью, а также миграционным оттоком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1134"/>
        <w:gridCol w:w="992"/>
        <w:gridCol w:w="993"/>
        <w:gridCol w:w="1275"/>
        <w:gridCol w:w="993"/>
        <w:gridCol w:w="992"/>
      </w:tblGrid>
      <w:tr>
        <w:trPr>
          <w:trHeight w:val="577" w:hRule="exac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/>
            </w:pPr>
            <w:r>
              <w:rPr/>
              <w:t>Единица 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00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295" w:hRule="exac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rPr>
                <w:spacing w:val="-13"/>
              </w:rPr>
            </w:pPr>
            <w:r>
              <w:rPr>
                <w:spacing w:val="-13"/>
              </w:rPr>
              <w:t>Число род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563" w:hRule="exac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1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79" w:hRule="exac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Число умер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564" w:hRule="exac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ий коэффициент смер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1000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79" w:hRule="exac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Естественный прирост (убыль)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 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 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 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 94</w:t>
            </w:r>
          </w:p>
        </w:tc>
      </w:tr>
      <w:tr>
        <w:trPr>
          <w:trHeight w:val="283" w:hRule="exac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Число прибыв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273" w:hRule="exac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сло выбыв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играционный прирост</w:t>
            </w:r>
          </w:p>
          <w:p>
            <w:pPr>
              <w:pStyle w:val="Normal"/>
              <w:shd w:fill="FFFFFF" w:val="clear"/>
              <w:rPr/>
            </w:pPr>
            <w:r>
              <w:rPr/>
              <w:t>(убы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 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 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 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ождаемости за последние 5 лет  вырос с 10,5 до 13,5 родившихся на 1000 человек, коэффициент смертности в районе составляет 21,0 на 1000 населения, в 2007 году этот показатель был равен 23,9 на                    100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следние 3 года естественная убыль населения сократилась в                          2 раз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рудовые ресурсы и занятос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Оленинском районе наблюдается высокий уровень безработицы. На 01.01.2012 - 5,62 %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ленинский район с 2009 года участвует в программе службы занятости по созданию рабочих мест. В соответствии с этой программой, за последние 3 года создано 94 рабочих места, 77 безработных граждан открыли собственное дело и 17 человек приняты к ним на работу. В этой программе участвуют, прежде всего, сельские жители – 56 человек, зарегистрировались в качестве индивидуальных предпринимателей и занялись сельским хозяйств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031"/>
        <w:gridCol w:w="1030"/>
        <w:gridCol w:w="1030"/>
        <w:gridCol w:w="1030"/>
        <w:gridCol w:w="1031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007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008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занятых в экономике, тыс. че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годовой численности занятых в экономике от общей численности населения, %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официально зарегистрированных безработных, че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ная потребность, че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пряже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5 лет  прослеживается  тенденция  снижения численности населения занятого в экономике. Основная причина – общее сокращение численности населения, сокращение численности населения трудоспособного возраста, а также отток рабочей силы за пределы района (работа по найму в г. Москве и Московской област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нтре занятости зарегистрировано 147 предприятий и организаций, оказывающих влияние на состояние экономики и занятость населения Олен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12 потребность в работниках испытывали    21 предприятие, которыми заявлено 46 ваканс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кансии врачей не заполняются из-за отсутствия среди безработных граждан соответствующих специалис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безработных, проживающих в сельской местности, а их более           55 %, работа недоступна из-за отдаленности места работы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ровень жизни населени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ые месячные денежные доходы в 2009 году составили                   4 078 руб., в 2010 году – 4 879 руб., в 2011 году – 5 221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сохраняется низкий уровень заработной платы (самый низкий по области). Среднемесячная заработная плата работников Оленинского района за 2011 год составляет 55,6 % к областному показателю. Так в 2007 году среднемесячная заработная плата одного работника составляла                      5 708 руб., в 2008 году – 7 450 руб.,  в 2009 году – 9 130 руб., в 2010 году –                   9 693 руб., в 2011 году – 10 627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е производств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мышленными предприятиями Оленинского района за 2011 год было отгружено продукции на сумму 115,1 млн. рублей, из нее 75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пришлось на работы и услуги по производству и распределению электроэнергии, газа и воды; 22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составила продукция обрабатывающих производств и 1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– на продукцию предприятий, относящихся к виду деятельности «добыча полезных ископаемы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объемов отгруженных товаров собственного производства за 2007-2011 годы по Оленинскому району представлены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33"/>
        <w:gridCol w:w="701"/>
        <w:gridCol w:w="933"/>
        <w:gridCol w:w="756"/>
        <w:gridCol w:w="933"/>
        <w:gridCol w:w="707"/>
        <w:gridCol w:w="933"/>
        <w:gridCol w:w="70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90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 2007 год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 2008 год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рубле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 2009 год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 2010 год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отгруженных товаров собственного производства и выполненных работ (услуг) по крупным и средним предприятия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ыча полезных ископаем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иду деятельности «Обрабатывающие производства» в настоящее время отражается деятельность ООО «Оленинский хлебокомбинат Тверского облпотребсоюза», выпускающего хлеб, хлебобулочные и кондитерские изделия, безалкогольные напитки. Реализация продукции осуществляется только внутр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сокращением численности населения, открытием в районе магазина «Магнит», который реализует в широком ассортименте хлебобулочные изделия других производителей хлеба и хлебобулочных изделий, отсутствием стеклотары в необходимом количестве для безалкогольных напитков предприятие не имеет возможности наращивать объемы выпуска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иду деятельности «Производство и распределение электроэнергии, газа и воды» услуги населению оказывают: Оленинское муниципальное унитарное предприятие «Жилищно-эксплуатационный участок № 1», Оленинское муниципальное  унитарное предприятие «Жилищно-эксплуатационный участок № 2», Оленинское муниципальное  унитарное предприятие «Жилищно-коммунальное хозяйство Мостовское». В 2011 году темпы роста объемов отгрузки продукции (работ, услуг) в действующих ценах  по предприятиям составили: Оленинское муниципальное унитарное предприятие «Жилищно-эксплуатационный участок № 1» – 106,5 %, Оленинское муниципальное  унитарное предприятие «Жилищно-эксплуатационный участок № 2» – 119,7 %, Оленинское муниципальное  унитарное предприятие «Жилищно-коммунальное хозяйство Мостовское» – 123,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развития сельского хозяйства на территории Оленинского района являются молочно-мясное скотоводство. Сельское хозяйство в районе представлено 10 предприятиями в 2011 году. В 2007 году сельхозпредприятий насчитывалось 16, в 2012 году – 8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изводство сельскохозяйственной продукц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9"/>
        <w:gridCol w:w="756"/>
        <w:gridCol w:w="816"/>
        <w:gridCol w:w="756"/>
        <w:gridCol w:w="759"/>
        <w:gridCol w:w="756"/>
        <w:gridCol w:w="759"/>
        <w:gridCol w:w="756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5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 2007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 2008 год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 2009 год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 2010 год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хозяйств, 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ибыль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ибыльных предприятий, 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9"/>
        <w:gridCol w:w="756"/>
        <w:gridCol w:w="816"/>
        <w:gridCol w:w="756"/>
        <w:gridCol w:w="759"/>
        <w:gridCol w:w="756"/>
        <w:gridCol w:w="63"/>
        <w:gridCol w:w="696"/>
        <w:gridCol w:w="7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сельскохозяйственных угодий </w:t>
              <w:softHyphen/>
              <w:t>– всего (га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ашня, (га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НЫЕ ПЛОЩАД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(га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ерновые, (га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ён-долгунец, (га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овые, (га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, (гол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ровы, (гол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а, (т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яса на убой (в живом весе), (т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 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лено на 1 условную голову, ц к. ед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ЖАЙНОСТ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а, (ц/га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я, (ц/га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ТИВНОСТ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й на 1 корову, (кг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уточный привес: крс, (грамм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течение периода с 2007 года по 2011 год посевная площадь в Оленинском районе сокращалась. Убыль за весь период составила 1 136 га, или 10,45 %.  Уменьшение  произошло в основном за счет прекращения трудовой деятельности ряда сельскохозяйственных предприятий (в 2007 году производственную деятельность вели 16 хозяйств, в 2011 году - 10 хозяйств)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головье КРС в Оленинском районе за последние 5 лет  характеризуется  ежегодным уменьшением: в 2008 году уменьшилось на       9,5 % по сравнению с 2007 годом, в 2009 году снижение  составило 89,4 % к уровню 2008 года. В 2010 и 2011 годах ежегодное сокращение поголовья составило, соответственно, 94,2 % и      82,8 %. В целом за 5 анализируемых лет поголовье КРС в Оленинском районе уменьшилось на 789 голов, или на 36,9 %. В структуре поголовья КРС прослеживается тенденция к уменьшению  и поголовья коров. За анализируемый период поголовье коров уменьшилось на 219 голов, или на 22,8 %.    Уменьшение  произошло за счет прекращения деятельности ряда сельхозпредприятий. В результате спада поголовья коров и сокращения их продуктивности наблюдается тенденция сокращения производства молока в сельхозпредприятиях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ельскохозяйственных предприятия Оленинского района наблюдается достаточно низкая обеспеченность сельскохозяйственной техникой. Из года в год количество сельскохозяйственной техники в хозяйствах снижается, выбытие превышает ее поступление. </w:t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14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ий рынок товаров и услуг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Оленинского района по состоянию на 01.01.2012 функциониру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й розничной торговли, из них по торговле продовольственными товарами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color w:val="000000"/>
          <w:sz w:val="28"/>
          <w:szCs w:val="28"/>
        </w:rPr>
        <w:t xml:space="preserve">, непродовольственными товарами – </w:t>
      </w:r>
      <w:r>
        <w:rPr>
          <w:sz w:val="28"/>
          <w:szCs w:val="28"/>
        </w:rPr>
        <w:t>29</w:t>
      </w:r>
      <w:r>
        <w:rPr>
          <w:color w:val="000000"/>
          <w:sz w:val="28"/>
          <w:szCs w:val="28"/>
        </w:rPr>
        <w:t xml:space="preserve">, смешанной группой товаров – </w:t>
      </w:r>
      <w:r>
        <w:rPr>
          <w:sz w:val="28"/>
          <w:szCs w:val="28"/>
        </w:rPr>
        <w:t>58</w:t>
      </w:r>
      <w:r>
        <w:rPr>
          <w:color w:val="000000"/>
          <w:sz w:val="28"/>
          <w:szCs w:val="28"/>
        </w:rPr>
        <w:t xml:space="preserve">, мелкорозничная торговая сеть – </w:t>
      </w:r>
      <w:r>
        <w:rPr>
          <w:sz w:val="28"/>
          <w:szCs w:val="28"/>
        </w:rPr>
        <w:t>2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в районе составляет 215 кв. м при минимальном нормативе 292 кв. 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Крупных торговых региональных или федеральных розничных сетей в районе 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ленинском районе действуют два розничных рынка:  универсальный и  продовольственный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инамика развития предприятий и организаций бытового обслуживания населения в Оленинском районе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(единиц)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68"/>
        <w:gridCol w:w="1468"/>
        <w:gridCol w:w="1469"/>
        <w:gridCol w:w="1468"/>
        <w:gridCol w:w="1362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по район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услуг, оказываемые предприятиями бытового обслуживания населению: ремонт и пошив обуви, услуги ателье, фотоуслуги, услуги бань и душевых, услуги парикмахерских, ритуальные услуги и т. 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лу  удаленности сел и деревень от районного центра, и как следствие низкой рентабельности, предприятия бытового обслуживания сосредоточены в основном в райцентре. В настоящее время на территории района функционирует 10 предприятий. 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 xml:space="preserve">В районе по состоянию на 01.01.2012 осуществляют свою деятельность </w:t>
      </w:r>
      <w:r>
        <w:rPr>
          <w:sz w:val="28"/>
          <w:szCs w:val="28"/>
        </w:rPr>
        <w:t xml:space="preserve">29  </w:t>
      </w:r>
      <w:r>
        <w:rPr>
          <w:color w:val="000000"/>
          <w:sz w:val="28"/>
          <w:szCs w:val="28"/>
        </w:rPr>
        <w:t>предприятий общественного пит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инамика развития предприятий общественного питания 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единиц)</w:t>
      </w:r>
    </w:p>
    <w:tbl>
      <w:tblPr>
        <w:tblW w:w="85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5"/>
        <w:gridCol w:w="1134"/>
        <w:gridCol w:w="1276"/>
        <w:gridCol w:w="116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ед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Количество посадочных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алое предпринимательство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района формируется деятельностью предприятий торговли и общественного питания; лесной и деревообрабатывающей промышленности, а также сельскохозяйственным производством, имеющим молочно-мясное и льноводческое направление; деятельностью предприятий транспо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ую роль в обеспечении населения района продуктами питания и товарами народного потребления играют индивидуальные предпринимател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в сфере малого предпринимательства составляет 810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объеме выручки доля выручки субъектов малого предпринимательства составляет 39,4 %. Доля собственных налоговых поступлений в бюджет района от субъектов малого предпринимательства составляет 70,6 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система ЖКХ Оленинского района представляет собой многоцелевой комплекс по оказанию коммунальных услуг населению и предприятиям, который включает в себя водоснабжение, теплоснабжение, канализационные сети, сбор и вывоз твердых бытовых отходов, транспортное обеспечение работ, благоустройство и текущий ремонт дорог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азоснабжение на территории района осуществляется в настоящее время сжиженным газом, через емкостной газ и баллонные шкафные установки. Обеспечение сжиженным газом осуществляется Оленинским участком филиала «Нелидовомежрайгаз» ОАО «Тверьоблгаз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уется газификация пгт Оленино, подготовка к которой начата в 2010 году. Проектным институтом ОАО «Промгаз» выполнено экономическое обоснование проекта газопровода – отвода «Ржев – Оленино – Нелидово - Западная Двина» от магистрального газопровода «Ухта – Торжок – Минск». Газоснабжение пгт Оленино предполагается осуществить от газораспределительной станции ГРС Олени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дома в Оленинском районе представляют собой преимущественно малоэтажные застройки,  выполнены в основном в деревянном исполнен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ленинского района протяженность автомобильных дорог 1 класса (по административно-хозяйственному значению) составляет  3,5 км; 2 класса – 225,3 км; 3 класса – 167,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местного значения  с различными видами покрытия включает: асфальтобетонные – 46,2 км; гравийные – 340,1 км; без покрытия (грунтовые) – 20,9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озки пассажиров транспортом общего пользования осуществляют: муниципальное унитарное казенное предприятие «Оленинское пассажирское автотранспортное предприятие», ОАО «Тверьавтотранс», Некоммерческое партнерство «Ассоциация международных автобусных перевозчиков», МУП «Западнодвинское АТП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 подвижного состава муниципального унитарного казенного предприятия «Оленинское пассажирское автотранспортное предприятие» насчитывает  10 автобусов, все они не старше 10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рез Оленинский район проходит участок Октябрьской железной дороги – филиала ОАО «РЖД» «Москва-Ри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аршруты железнодорожного транспор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86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сле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сть</w:t>
            </w:r>
          </w:p>
        </w:tc>
      </w:tr>
      <w:tr>
        <w:trPr/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ые поезд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жев – Старая Тороп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, ежедневно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жев – Русанов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, ежедневно</w:t>
            </w:r>
          </w:p>
        </w:tc>
      </w:tr>
      <w:tr>
        <w:trPr/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а дальнего следования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ква – Риг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, ежеднев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шруты пригородных поездов, проходящих на территории Оленинского района, являются социаль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танции Оленино открыта касса по продаже железнодорожных проездных документов на пассажирские поезда дальнего следовани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. Связь</w:t>
      </w:r>
    </w:p>
    <w:p>
      <w:pPr>
        <w:pStyle w:val="Normal"/>
        <w:tabs>
          <w:tab w:val="clear" w:pos="708"/>
          <w:tab w:val="left" w:pos="709" w:leader="none"/>
        </w:tabs>
        <w:ind w:left="16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ленинском районе 2 567 абонентов телефонной сети. Телефонизирован 221 населённый пункт. В районе установлено 26 цифровых телефонных станций. Суммарная монтированная емкость АТС –                            3 580 абонентов. Задействованная номерная ёмкость по Оленинскому району – 71,7 %. Плотность телефонной сети на 100 жителей составляет 20,3. Количество неудовлетворённых заявлений на установку телефонов – 73, удовлетворённых в 2012 году – 4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оператор универсального обслуживания оказывает универсальные услуги телефонной связи с использованием 230 таксоф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иоритетного национального проекта «Образование» подключены к сети Интернет все школы. Скорость подключения школ к сети Интернет составляет не менее 256 Кбит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«Информационные центры школ» по обеспечению широкополосного подключения к сети Интернет базовых школ, Оленинская средняя школа подключена на скорости 10 Мбит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ЦентрТелеком» предоставляет населению района Интернет со скоростью не более 2 Мбит/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09 году по программе «Строительство сети КРПД (корпоративной сети передачи данных)» введен в эксплуатацию узел КСПД в пгт. Оленино. Это позволяет обеспечить более высокое качество и надёжность междугородной связи, а также доступ к сети передачи данных и сети Интернет со скоростью до 10 Гбит/с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е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имеется ГБУЗ «Оленинская центральная районная больница» со стационаром на 93 круглосуточных койко-места и поликлиникой на 300 посещений в смену. Дневной стационар при ГБУЗ «Оленинская центральная районная больница» на 36 койко-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ельской местности работают 27 фельдшерско-акушерских пункта. В районе работают 3 офиса врача общей практики (семейный врач), что при численности сельского населения в 7 790 человек недостаточно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еспеченность врачами по занятым ставкам на 10 тыс. населения в районе снизилась в 2011 году до 25,6 (2010 год – 26,7)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1105"/>
        <w:gridCol w:w="1106"/>
        <w:gridCol w:w="1106"/>
        <w:gridCol w:w="1106"/>
        <w:gridCol w:w="1106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больничными койками (на 1000 человек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круглосуточной койки (дней в год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длительность пребывания больного на круглосуточной койк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коек дневного стационара при ЦРБ (дней в год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длительность пребывания больного на дневной койке при ЦР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</w:tbl>
    <w:p>
      <w:pPr>
        <w:pStyle w:val="Normal"/>
        <w:ind w:left="14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2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истема образования Оленинского района представляет собой развитую сеть образовательных организаций разных типов, реализующих современные образовательные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хват начальным, основным средним (полным) общим образованием составляет 99,9 %, т. е. дети, проживающие в Оленинском районе, подлежащие обучению, получают образова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486"/>
        <w:gridCol w:w="1090"/>
        <w:gridCol w:w="1090"/>
        <w:gridCol w:w="109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010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011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щеобразовательные организации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.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редние общеобразовательные школ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.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новные общеобразовательные школ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роме того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труктурные подразделения общеобразовательных школ – Филиал муниципального казенного общеобразовательного учреждения Оленинской средней общеобразовательной школы – Оленинская специальная (коррекционная) школа 8 вида для обучающихся, воспитанников с отклонениями в развит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ошкольные образовательные организации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.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етские са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роме того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ошкольные группы в общеобразовательных организация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ации дополнительного образования детей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3.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ом детского творче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3.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етский оздоровительно-образовательный центр физической подготов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Динамика изменения численности обучающихся в общеобразовательных организациях Оленинск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кол (единиц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обучающихс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– 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– 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– 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 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– 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autoSpaceDE w:val="false"/>
        <w:jc w:val="both"/>
        <w:rPr/>
      </w:pPr>
      <w:r>
        <w:rPr>
          <w:sz w:val="28"/>
          <w:szCs w:val="28"/>
        </w:rPr>
        <w:tab/>
        <w:t>В целях обеспечения конституционных прав граждан на получение образования в 2011-2012 учебном году на дому обучаются 7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хват детей дошкольным образованием составляет 100 % от числа желающих и 85 % от числа детей дошкольного возраста в районе. Всего детские сады посещают 497 дошкольников, из них на селе – 18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ленинском районе отсутствует очередь в детские дошкольные организа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2011 году охват дополнительным образованием в районе составил                        85 %.</w:t>
      </w:r>
    </w:p>
    <w:p>
      <w:pPr>
        <w:pStyle w:val="TextBody"/>
        <w:ind w:firstLine="708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TextBody"/>
        <w:ind w:firstLine="708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2"/>
          <w:numId w:val="5"/>
        </w:numPr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защита населения</w:t>
      </w:r>
    </w:p>
    <w:p>
      <w:pPr>
        <w:pStyle w:val="TextBody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Социальные услуги населению в районе оказывают 4 организации:</w:t>
      </w:r>
    </w:p>
    <w:p>
      <w:pPr>
        <w:pStyle w:val="TextBody"/>
        <w:ind w:firstLine="709"/>
        <w:jc w:val="both"/>
        <w:rPr/>
      </w:pPr>
      <w:r>
        <w:rPr/>
        <w:t xml:space="preserve">– </w:t>
      </w:r>
      <w:r>
        <w:rPr/>
        <w:t>Территориальный отдел социальной защиты населения Оленинского района Тверской области, является территориальным исполнительным органом государственной власти Тверской области, осуществляющим в районе исполнительно-распорядительную деятельность в сфере социальной защиты различных категорий и групп населения;</w:t>
      </w:r>
    </w:p>
    <w:p>
      <w:pPr>
        <w:pStyle w:val="TextBody"/>
        <w:ind w:firstLine="709"/>
        <w:jc w:val="both"/>
        <w:rPr/>
      </w:pPr>
      <w:r>
        <w:rPr/>
        <w:t xml:space="preserve">– </w:t>
      </w:r>
      <w:r>
        <w:rPr/>
        <w:t>Государственное учреждение «Комплексный центр социального обслуживания населения» Оленинского района предназначен для оказания семьям и отдельным гражданам, попавшим в трудную жизненную ситуацию, помощи в реализации законных прав и интересов, содействия в улучшении их социального и материального положения, а также психологического статуса;</w:t>
      </w:r>
    </w:p>
    <w:p>
      <w:pPr>
        <w:pStyle w:val="TextBody"/>
        <w:ind w:firstLine="709"/>
        <w:jc w:val="both"/>
        <w:rPr/>
      </w:pPr>
      <w:r>
        <w:rPr/>
        <w:t xml:space="preserve">– </w:t>
      </w:r>
      <w:r>
        <w:rPr/>
        <w:t>Государственное учреждение «Социально-реабилитационный центр несовершеннолетних» Оленинского района, является специализированным учреждением для несовершеннолетних, нуждающихся в социальной реабилитации, государственной системы социальной защиты населения, предназначенным для осуществления мероприятий по профилактике безнадзорности и социальной реабилитации несовершеннолетних, оказавшихся в трудной жизненной ситуации; обеспечение их временного проживания (содержания); оказания социальной, психологической, правовой и иной помощи; содействия в дальнейшем жизнеустройстве детей, оставшихся без попечения родителей, профилактической работы с семьями;</w:t>
      </w:r>
    </w:p>
    <w:p>
      <w:pPr>
        <w:pStyle w:val="TextBody"/>
        <w:ind w:firstLine="709"/>
        <w:jc w:val="both"/>
        <w:rPr/>
      </w:pPr>
      <w:r>
        <w:rPr/>
        <w:t xml:space="preserve">– </w:t>
      </w:r>
      <w:r>
        <w:rPr/>
        <w:t>«Молодотудский дом-интернат для престарелых и инвалидов», который является медико-социальным учреждением, предназначенным для постоянного проживания престарелых и инвалидов, нуждающихся в постоянном уходе, медицинском и социально-бытовом обслуживан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Normal"/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сеть спортивных сооружений Оленинского района включает в себя 55 единиц, в том числе 1 физкультурно-оздоровительный комплекс, 7 спортивных залов, 20 спортивных комнат при сельских школах, 27 спортивных площадок. В районе имеются 3 хоккейных корта, гимнастический и тренажёрный зал.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ленинском районе официально на муниципальном уровне для всех  возрастных групп и категорий населения проводятся соревнования по настольному теннису, армрестлингу, шахматам, шашкам, волейболу, дартсу, по волейболу и футболу, соревнования по мини-футбол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развития сферы физической культуры и спорт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Оленинский рай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099"/>
        <w:gridCol w:w="1099"/>
        <w:gridCol w:w="1100"/>
        <w:gridCol w:w="1099"/>
        <w:gridCol w:w="1100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07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0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09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0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исленность лиц, систематически занимающихся физической культурой и спортом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01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исленность лиц в возрасте 6-15 лет, занимающихся в муниципальных организациях дополнительного образования детей спортивной направленности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ее количество спортивных сооружений в муниципальном образовании, е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ая единовременная пропускная способность спортивных сооружений муниципального образования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9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ая численность штатных работников физической культуры и спорта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Улучшается и материальная база для занятия спортом, во II квартале 2012 года для футбольных команд юношей и взрослых Оленинского района приобретена спортивная форма, футбольные бутсы, мячи и 2 сетки для футбольных вор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ind w:left="2160" w:hanging="2018"/>
        <w:jc w:val="center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асположено 99 объектов культурного наследия – памятников истории и архитектуры, в том числе 36 кладбищ, братских и индивидуальных могил советских воинов, погибших в 1941-1943 годах и умерших от ран в госпиталях, 44 долговременные огневые точки времён Великой Отечественной войны, 13 опорных пунктов обороны советских войск и фрагментов оборонительных рубежей Красной Армии, а также памятное место, где рядовой Левин А.И. повторил подвиг А. Матросова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Также в районе расположены 2 дворянские усадьбы, стоящие на государственном учете и охране – усадьба Молодой Туд и усадьба Татево, связанная с жизнью и деятельностью замечательного учёного-педагога и деятеля народного просвещения С. А. Рачинского (1832-1902) и художника Богданова–Бельского (1868-1945) и 2 памятника церковной архитектуры – Софийская церковь 1895 года в д. Новосёлки и колокольня Преображенской церкви 1808 года в д. Сидорово Гришинского сельского поселения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амятников архитектуры на территории Оленинского района находятся в аварийном состоянии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государственной охране находятся также памятник В. И. Ленину и памятное место, где В. И. Ленин беседовал с крестьянами в пос. Оленино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 культуры на территории Оленинск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966"/>
        <w:gridCol w:w="965"/>
        <w:gridCol w:w="965"/>
        <w:gridCol w:w="965"/>
        <w:gridCol w:w="934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ская музыкальная школ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но-досугового тип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установ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0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сновные показатели работы учреждений культуры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"/>
        <w:gridCol w:w="851"/>
        <w:gridCol w:w="850"/>
        <w:gridCol w:w="993"/>
        <w:gridCol w:w="8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ультурно-досугов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лубных формир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 в организациях дополнительного образования сферы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библиотек,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, тыс.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ерсональных компьютеров в библиотеках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ъем инвестиций в экономику Оленинского района в 2011 году составил 79,9 млн. рублей (в 2009 году – 60,1 млн. рублей, в 2010 году – 76,2 млн. рублей). В результате ввода в эксплуатацию 4 новых объектов создано                  99 дополнительных рабочих мест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ноябре 2011 года открылся автозаправочный комплекс на трассе «Балтия» с объемом инвестиций 35 млн. рублей, на котором работают                      30 человек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декабре того же года состоялось  открытие супермаркета «Тверской купец». Объем инвестиций составил 22 млн. рублей, создано 56 рабочих мест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два вновь построенных объекта открылись также в 2011 году – промтоварный магазин «Антураж» (ИП Сушкова С.Н.) и аптечный пункт (ИП Цветкова Л.А.)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3 год предполагается значительный рост объема инвестиций в связи со строительством пожарного депо, а также предполагаемой газификацией пгт Оленино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осуществляется в основном за счет индивидуального жилищного строительства. В 2012 году завершается строительство 24-х квартирного жилого дома ООО «Медикодагро», а также предоставлена площадка для строительства 24-х квартирного жилого дома ООО «НаДО», в связи с чем намечается незначительный рост объемов строительств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сходов собственными доходами без учета финансовой помощи от других бюджетов бюджетной системы РФ составляет 25,6 %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оходы консолидированного бюджета муниципального образования Оленинский район в 2011 году к уровню 2007 года увеличились на 75,9 %, при этом налоговые доходы возросли на 71 %, неналоговые – 348 %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труктура доходной части консолидированного бюджета Оленинского района за 2007-2011 годы, несмотря на некоторые изменения по отдельным видам доходных источников, имеются положительные тенденции к увеличению собственных доходов бюджета, без учета финансовой помощи от других бюджетов бюджетной системы РФ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лог на доходы физических лиц – основной доходный источник консолидированного бюджета муниципального образования Оленинский район, который занимает 85,19 % от суммы налоговых доходов, или 61,11 % от собственных доходов без учета финансовой помощи из других бюджетов бюджетной системы РФ, или 13,74 % от общей суммы доходов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еналоговые доходы консолидированного бюджета увеличились к уровню 2007 года в 4,5 раза и составляют в 2011 году 20 239 тыс. рублей, или 6,35 % от общей суммы доходов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я неналоговых доходов в консолидированный бюджет Оленинского района произошел за счет увеличения дохода от продажи земельных участков, государственная собственность на которые не разграничена и которые расположены в границах поселений, а также поступлений от предпринимательской деятельности и иной приносящей доход деятельности, которые включены с 01.01.2011 в сумму неналоговых дохо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624" w:top="1134" w:footer="0" w:bottom="1134"/>
          <w:pgNumType w:start="868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доходной части консолидированного бюджета Оленинского района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4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944"/>
        <w:gridCol w:w="1058"/>
        <w:gridCol w:w="936"/>
        <w:gridCol w:w="1058"/>
        <w:gridCol w:w="936"/>
        <w:gridCol w:w="1058"/>
        <w:gridCol w:w="936"/>
        <w:gridCol w:w="1057"/>
        <w:gridCol w:w="936"/>
        <w:gridCol w:w="1107"/>
      </w:tblGrid>
      <w:tr>
        <w:trPr>
          <w:tblHeader w:val="true"/>
        </w:trPr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 год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 год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од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од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</w:tr>
      <w:tr>
        <w:trPr>
          <w:tblHeader w:val="true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й сумме доходов (%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й сумме доходов (%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й сумме доходов (%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й сумме доходов (%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й сумме доходов (%)</w:t>
            </w:r>
          </w:p>
        </w:tc>
      </w:tr>
      <w:tr>
        <w:trPr>
          <w:tblHeader w:val="true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 – всег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8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3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5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4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алоговые доход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налоговые доходы – всег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земл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. от использования имуществ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налоговые доход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налоговые и неналоговые доход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8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9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8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6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4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Ф – всег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5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7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6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2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4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1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1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нимательская деятельност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1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4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Оленинского района в 2011 году к уровню 2007 года увеличились на 72,2 %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с 2007 года по 2011 год доля расходов на социально-культурную сферу составила 58,8 %, на жилищно-коммунальное хозяйство в пределах 26,2 %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общей сумме расходов дотации на выравнивание уровня бюджетной обеспеченности, субвенций и субсидий в 2007, 2008, 2009, 2010, 2011 годах составили, соответственно,  77 %,  75 %,  69 %,  64 %,  76 %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консолидированного бюджета Оленинского района</w:t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>в 2008-2011 годах</w:t>
      </w:r>
    </w:p>
    <w:p>
      <w:pPr>
        <w:pStyle w:val="Normal"/>
        <w:ind w:firstLine="708"/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тыс. руб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709"/>
        <w:gridCol w:w="1134"/>
        <w:gridCol w:w="709"/>
        <w:gridCol w:w="1134"/>
        <w:gridCol w:w="708"/>
        <w:gridCol w:w="1134"/>
        <w:gridCol w:w="70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рас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</w:rPr>
              <w:t>Дол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</w:rPr>
              <w:t>Дол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</w:rPr>
              <w:t>Дол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</w:rPr>
              <w:t>Доля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-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6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9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1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9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7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0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2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49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цит (+), дефицит (–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7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4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6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намике расходов консолидированного бюджета Оленинского района за период с 2007 по 2011 годы наибольший рост расходов наблюдается по разделам «Жилищно-коммунальное хозяйство» – 121 %, «Образование» – 51 %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 по разделу «Жилищно-коммунальное хозяйство» объясняется работой, связанной с проведением газификации в районе, а также увеличение расходов по благоустройству. В целом же на увеличение расходов консолидированного бюджета района влияет, в основном, индексация заработной платы, рост цен на товары, работы и услуги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года в районе реализуется программа «Год поселения». Эта программа существует только в Оленинском районе и не имеет аналогов за его пределами. Смысл программы «Год поселения» заключается в мобилизации консолидированного бюджета района (что составляет более 2 млн. рублей) и дополнительном направлении этих средств на решение проблем конкретного сельского поселения. 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ные направления и ожидаемые результаты развития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Оленинский район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 – экономического положения муниципального образования определил основные приоритетные направления – это формирование устойчивой экономической базы, совершенствование социальной сферы и стабильное повышение благосостояния населения района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риоритетных направлений планируется с помощью реализации мероприятий, указанных ниже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социально-экономическому развитию Оленинского района Тверской област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на период до 2020 год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6378"/>
        <w:gridCol w:w="1135"/>
        <w:gridCol w:w="382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меропри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спол-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ки выполнения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Газифик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очередности строительства разводящих газовых сетей, строительства модульных котельных и перевода котельных с твердого топлива на природный газ и строительство и реконструкция тепловых сете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-й пусковой комплекс: строительство разводящих газовых сетей среднего и низкого давления и строительство газораспределительных пунктов и шкафов п. Оленино от ул. Пионерская, Строителей до ул. Октябрьская, строительство модульной котельной 3,3 мВт ул. Строителе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-й пусковой комплекс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троительство разводящих газовых сетей среднего и низкого давления и строительство газораспределительных пунктов и шкафов п. Оленино от ул. Октябрьской до ул. К. Маркса, строительство модульной котельной 3,3 мВт ул. Октябрьска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-й пусковой комплекс:</w:t>
            </w:r>
          </w:p>
          <w:p>
            <w:pPr>
              <w:pStyle w:val="Normal"/>
              <w:rPr/>
            </w:pPr>
            <w:r>
              <w:rPr/>
              <w:t>строительство разводящих газовых сетей среднего и низкого давления и строительство газораспределительных пунктов и шкафов п. Оленино от ул. К. Маркса до ул. Комсомольская, строительство модульной котельной 1,6 мВт ул. Больнич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инвестиционной привлекательности района; </w:t>
            </w:r>
          </w:p>
          <w:p>
            <w:pPr>
              <w:pStyle w:val="Normal"/>
              <w:rPr/>
            </w:pPr>
            <w:r>
              <w:rPr/>
              <w:t>создание условий для наращивания объемов нового капитального строительства;</w:t>
            </w:r>
          </w:p>
          <w:p>
            <w:pPr>
              <w:pStyle w:val="Normal"/>
              <w:rPr/>
            </w:pPr>
            <w:r>
              <w:rPr/>
              <w:t>создание новых квалифицированных рабочих мест;</w:t>
            </w:r>
          </w:p>
          <w:p>
            <w:pPr>
              <w:pStyle w:val="Normal"/>
              <w:rPr/>
            </w:pPr>
            <w:r>
              <w:rPr/>
              <w:t>улучшение комфортности условий проживания граждан, повышение качества предоставляемых жилищно-коммунальных услуг;</w:t>
            </w:r>
          </w:p>
          <w:p>
            <w:pPr>
              <w:pStyle w:val="Normal"/>
              <w:rPr/>
            </w:pPr>
            <w:r>
              <w:rPr/>
              <w:t>улучшение экологической обстановки и здоровья граждан;</w:t>
            </w:r>
          </w:p>
          <w:p>
            <w:pPr>
              <w:pStyle w:val="Normal"/>
              <w:rPr/>
            </w:pPr>
            <w:r>
              <w:rPr/>
              <w:t>обеспечение надежности и стабильности работы жилищно-коммунальных предприятий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jc w:val="center"/>
              <w:rPr/>
            </w:pPr>
            <w:r>
              <w:rPr/>
              <w:t>Формирование благоприятного социального климата для деятельности и здорового образа жизни населения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Образование</w:t>
            </w:r>
          </w:p>
        </w:tc>
      </w:tr>
      <w:tr>
        <w:trPr>
          <w:trHeight w:val="7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беспечение доступности и улучшение качества дошкольного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разования, сохранение и укрепление здоровья детей, снижение заболеваемости,  совершенствование преемственности образовательного процесса в системе школа - дошкольная групп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хранение сети дошкольных образовательных организац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услуг по организации дошкольного образования 100% от числа желающих.</w:t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крепление материально- технической базы дошкольных образовательных организаций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здание условий для развития различных форм дошкольного образования в район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здание условий для реализации комплекса мер по модернизации общего образования  на территории Оленинского район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этапное введение федеральных государственных образовательных стандарто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овышение качества и доступности предоставляемых образовательных услуг населению Оленинского района за счет эффективного использования материально-технических, кадровых, финансовых и управленческих ресурс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еспечение повышения квалификации и своевременной аттестации педагогических кадро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еспечение роста заработной платы учителей, в соответствии с федеральными, региональными и муниципальными правовыми актам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 государственной (итоговой) аттестации выпускников и проведение независимых мониторинговых исследований образовательных достижений обучающихс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вершенствование  системы поддержки талантливых детей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подвоза детей к месту учебы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Развитие здоровьесберегающего пространства на территории каждой образовательной организации, развитие физической культуры и спорт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горячего питания для обучающих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укрепление здоровья школьник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крепление материально-технической базы, выполнение районных программ «Комплексная безопасность образовательных учреждения на 2011-2013 годы», «Капитальный и текущий ремонт зданий и помещений, используемых для размещения муниципальных организаций по отрасли «Образование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и проведение спортивных праздников и соревнований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 медицинских мероприятий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летнего отдыха детей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оздание условий для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уховного развития обучающихся и воспитанник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 школьных краеведческих музеев и музеев «Боевой славы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 воспитание и патриотически развитая личность обучающихс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витие и сохранений традиций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вершенствование и развитие деятельности социокультурных центров на базе общеобразовательных учреждений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крепление и развитие материально-технической баз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екущий ремонт образовательных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омфортности зданий и сооружений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крепление и развитие материально-технической баз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апитальный ремо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бъектов муниципальной собственности нормативным требованиям</w:t>
            </w:r>
          </w:p>
        </w:tc>
      </w:tr>
      <w:tr>
        <w:trPr>
          <w:trHeight w:val="562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Культура</w:t>
            </w:r>
          </w:p>
        </w:tc>
      </w:tr>
      <w:tr>
        <w:trPr>
          <w:trHeight w:val="3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Развитие библиотечного дела, формирование информационно-библиотечной систе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снащению сельских библиотек компьютерной техникой, комплектованию библиотечных фондов библиоте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числа сельских библиотек, компьютеризированных за отчетный период; увеличение числа библиотек, имеющих доступ к сети Интернет; увеличение количества поступлений новых книг на 1000 жителей; увеличение количества наименований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ериодических изданий, выписываемых библиотеками; увеличение числа посещений библиотек за отчетный пери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хранение и развитие традиционного народного творч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готовка и размещение информационных стендов о развитии и сохранении традиционного народного творчества в учреждения образования, культуры; проведение тематических бесед о сохранении и развитии традиционного народного творчества; организация выставок образцов продукции мастеров традиционных народных художественных промыслов и ремесел и т. 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величение числа любительских формирований самодеятельного народного творчества; увеличение числа участников любительских формирований самодеятельного народного творч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крепление и развитие материально-технической баз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апитальный ремонт учреждений культу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бъектов муниципальной собственности нормативным требовани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сширение видов увеличения объема платных услуг, предоставляемых муниципальными учреждениями культур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 по поиску новых форм и увеличению количества мероприятий на платной основ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еспечение условий для повышения квалификации кадров культур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учение специалистов учреждений культуры на обучающих семинар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работников учреждений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предоставления дополнительного образования дет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еспечение образовательного процесса муниципальной казенной образовательной организацией  дополнительного образования детей Оленинская детская музыкальная школа, и муниципальной казенной образовательной организацией  дополнительного образования детей Мостовская детская музыкальная шко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художественных способностей у детей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Физическая культура и спо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нформационное обеспечение, пропаганда физической культуры и спорта, здорового образа жизни в С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убликование статей в газете «Наша жизнь» спортивной направл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матических публикаций в местных СМИ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проведения спортивно-массовых мероприятий, направленных на физическое воспитание детей, подростков, молодежи и взрослого населения муниципального образования, а также соревнований в рамках календарного пла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мероприятий согласно утвержденному календарному пла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униципальных спортивно-массовых мероприятий и соревнований; </w:t>
            </w:r>
          </w:p>
          <w:p>
            <w:pPr>
              <w:pStyle w:val="Normal"/>
              <w:rPr/>
            </w:pPr>
            <w:r>
              <w:rPr/>
              <w:t>Количество участников муниципальных спортивно-массовых мероприятий и соревнований</w:t>
            </w:r>
          </w:p>
        </w:tc>
      </w:tr>
      <w:tr>
        <w:trPr>
          <w:trHeight w:val="2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беспечение участия сборных команд Оленинского района в официальных областных спортивных мероприятиях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спортсменов Оленинского района в областных соревновани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ортсменов муниципального образования, принявших участие в официальных спортивных областных мероприятиях. Количество официальных областных спортивно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рамках календарного пла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х мероприятий и соревнований, в которых приняли участие спортсмены муниципального образования</w:t>
            </w:r>
          </w:p>
        </w:tc>
      </w:tr>
      <w:tr>
        <w:trPr>
          <w:trHeight w:val="2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крепление материально-технической базы физической культуры и спорта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иобретение необходимого спортинвентаря,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портинвентаря, оборудования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center"/>
              <w:rPr/>
            </w:pPr>
            <w:r>
              <w:rPr/>
              <w:t>Обеспечение бесперебойной работы жилищно-коммунального хозяйства Оленинского района,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jc w:val="center"/>
              <w:rPr/>
            </w:pPr>
            <w:r>
              <w:rPr/>
              <w:t>внедрение энергосберегающих и энергоэффективных технологий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Жилищно-коммунальное хозяйств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одернизация теплоснабжения Оленинского рай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Замена насосов в котельной № 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топлива  и  денежных средств на закупку угля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ероприятия по реконструкции наружных тепловых сетей согласно Схеме теплоснабжения п. Оленино (включая демонтаж существующих сетей) 1044 м теплотрасс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апитальный ремонт котельной № 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тепление теплотрасс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(ул. Красная, Крестьянская, Октябрьская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Замена насосов в котельной № 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становка котлов в котельной № 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ероприятия по реконструкции наружных тепловых сетей согласно Схеме теплоснабжения п. Оленино (включая демонтаж существующих сетей) 384 м теплотрасс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тепление теплотрасс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ение программы «Сельский водопровод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Замена водопроводов, замена водозаборных колонок; текущий ремонт водонапорных башен (включая чистку и хлорирование водопровода); строительство нового водопровода; установка новых водозаборных колонок; строительство новых водопроводов, ликвидации проры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водоснабжением сель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ехническое перевооружение предприятий ЖКХ Оленинского рай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Замена техники в муниципальных предприятиях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конструкция канализационных очистных сооружений пгт. Олени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Завершение разработки проектно-сметной документ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государственной экспертизы проектно-сметной документ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конструкция канализационных очистных сооружений пгт. Олен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Дор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нение отдельных государственных полномочий в сфере осуществления дорожной деятельности по содержанию автомобильных дорог общего пользования регионального и межмуниципального значения Тверской области 3 класса на территории муниципального обра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обращений граждан на качество содержания дорог 3 кла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мещение заказа на оказание услуг по транспортному обслуживанию населения на пригородных маршрут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ступности населения к соци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Капитальный и текущий ремонт улично-дорожной сети Оленинского райо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Создание благоприятной среды для развития малого и среднего бизне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сельских деловых информационных центр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витие инфраструктуры поддержки малого и среднего предпринимательства в Оленинском район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информированности предпринимателя на селе, помощь предпринимателям в ведении бизне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семинаров и тренинг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нформирование и обучение предпринимателей в ведении бизне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звития малого предпринимательства в приоритетных для администрации Оленинского района направлениях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Создание условий для самореализации молодежи в социальной, экономической,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политической, культурной и других сферах жизни обществ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ивлечение молодежи к культурному досугу и развитие художественного творч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встреч, выездов на областные мероприятия: «КВН», «День призывник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сторико-патриотического воспитания молодеж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спортивного соревнования патриотической направленности «Зарниц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активности молодых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действие занятости молодеж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рабочих мест с целью трудоустройства молодежи в летний период: работа в летних экологических отряд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молодежи в летний перио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держка деятельности молодежных общественных объедине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мероприятий молодежного Совета, молодежных ак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активности молодых гражда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конкурсах молодежных общественных объединений, проводимых КДМ, создание молодежных объединений работающей молоде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витие художественного творчества молодеж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роведение смотра-конкурса «Воспой свою Россию»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олодежи к культурному досугу и развитие художественного творчес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районных массовых молодежных мероприятий и участие в областных («День молодежи», фестиваль «Ураган» и др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филактика правонарушений в молодежной сред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роведение тематических кинолекториев: «Здоровый образ жизни», «Подростковый алкоголизм, экстремизм, табакокурение, наркомания, токсикомания»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 молодежи  здорового образа жизн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олонтерская деятельност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акций с добровольцами из числа молодежи района: «Дари добро», «Добрые дел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3-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добровольчества среди молодеж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624" w:right="164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22"/>
        <w:keepNext w:val="true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ндикаторы развития муниципального образования Оленинский район на период до 2020 года</w:t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75"/>
        <w:gridCol w:w="1258"/>
        <w:gridCol w:w="1258"/>
        <w:gridCol w:w="1258"/>
        <w:gridCol w:w="1258"/>
        <w:gridCol w:w="1258"/>
        <w:gridCol w:w="1258"/>
        <w:gridCol w:w="1258"/>
        <w:gridCol w:w="1259"/>
      </w:tblGrid>
      <w:tr>
        <w:trPr>
          <w:tblHeader w:val="true"/>
          <w:trHeight w:val="6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3 год 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4 год 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5 год 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6 год 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7 год 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8 год 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9 год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0 год </w:t>
            </w:r>
          </w:p>
        </w:tc>
      </w:tr>
      <w:tr>
        <w:trPr>
          <w:tblHeader w:val="true"/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Демографические показатели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  городск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ьского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6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мышленность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 (C+D+E) в действующих ценах каждого года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5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0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добыча полезных ископаемых ( C 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обрабатывающие производства ( D 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4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производство и распределение электроэнергии, газа и воды (E 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ле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3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6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6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68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екс промышленного производства (C+D+E) к предыдущему году 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%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добыча полезных ископаемых ( C )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%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обрабатывающие производства ( D )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%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производство и распределение электроэнергии, газа и воды (E)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%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лое предпринимательство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средних предприятий (на конец года), всего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алых предприятий, включая микропредприятия (на конец года),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индивидуальных предпринимателей), всего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естиции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вестиции в основной капитал за счет всех источников финансирования (без субъектов малого предпринимательства и параметров неформальной деятельности) в ценах соответствующих лет 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6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декс физического объема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3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декс-дефлятор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3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ъем работ, выполненных по виду деятельности «строительство» (Раздел F) в ценах соответствующи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 предыдущему году в сопоставимых ценах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1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9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уд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-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бюджет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аботной платы  - 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7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8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бюджет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4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7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7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Денежные доходы населения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ходы населения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е  денежные доходы населения к предыдущему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у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требительский рынок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розничной торговли  в ценах соответствующи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7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латных услуг населению в ценах соответствующи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 предыдущему году в сопоставимых цен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витие отраслей жизнеобеспечения и  социальной сферы</w:t>
            </w: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 м общей площад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  населением за свой счет и с помощью креди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 м общей площад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 на человек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тоимость предоставляемых населению  жилищно-коммунальных услуг, рассчитанная  по экономически обоснованным тариф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8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7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жилищно-коммунальных услуг, оказываемых населению, в расчете на 1 кв.м. общей площади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детей в  дошкольных  образовательных организация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ом числе в дошкольных группах, организованных при    общеобразовательных школ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дошкольными образовательными организац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 на 100 детей возраста        (1-6 лет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                          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                          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                          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                          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                          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                          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                          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                          1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: 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льничными койко- мес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йко-мест на 10 тыс. жителе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койко-местами дневного стациона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йко-мест на 10 тыс. жителе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мбулаторно-поликлиническими учрежд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посещений в смену на 10 тыс. насе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ач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врачами  общей практики (семейными врач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ним медицинским персонал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на 10 тыс. насе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899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47"/>
        </w:tabs>
        <w:ind w:left="747" w:hanging="18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60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  <w:spacing w:lineRule="auto" w:line="360" w:before="0" w:after="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11:00Z</dcterms:created>
  <dc:creator>нет</dc:creator>
  <dc:description/>
  <cp:keywords/>
  <dc:language>en-US</dc:language>
  <cp:lastModifiedBy>avn</cp:lastModifiedBy>
  <cp:lastPrinted>2013-06-18T15:17:00Z</cp:lastPrinted>
  <dcterms:modified xsi:type="dcterms:W3CDTF">2013-06-18T12:00:00Z</dcterms:modified>
  <cp:revision>29</cp:revision>
  <dc:subject/>
  <dc:title>УТВЕРЖДЕНА</dc:title>
</cp:coreProperties>
</file>